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050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autoSpaceDE w:val="false"/>
        <w:ind w:right="4253" w:hanging="0"/>
        <w:rPr/>
      </w:pPr>
      <w:bookmarkStart w:id="0" w:name="_Hlk118794955"/>
      <w:bookmarkStart w:id="1" w:name="_Hlk124949165"/>
      <w:bookmarkEnd w:id="0"/>
      <w:bookmarkEnd w:id="1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 xml:space="preserve">avatud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autoSpaceDE w:val="false"/>
        <w:ind w:right="4253" w:hanging="0"/>
        <w:rPr/>
      </w:pPr>
      <w:r>
        <w:rPr>
          <w:b/>
          <w:bCs/>
        </w:rPr>
        <w:t xml:space="preserve">hankemenetlusega riigihankes </w:t>
      </w:r>
      <w:r>
        <w:rPr>
          <w:b/>
          <w:bCs/>
          <w:lang w:eastAsia="et-EE"/>
        </w:rPr>
        <w:t>„RMK Kubja puhkekoha rekonstrueerimine“</w:t>
      </w:r>
      <w:r>
        <w:rPr>
          <w:b/>
          <w:bCs/>
        </w:rPr>
        <w:t xml:space="preserve"> </w:t>
        <w:br/>
      </w:r>
      <w:r>
        <w:rPr>
          <w:b/>
          <w:bCs/>
          <w:lang w:eastAsia="et-EE"/>
        </w:rPr>
        <w:t>(viitenumber 276335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18794955"/>
      <w:bookmarkStart w:id="3" w:name="_Hlk124949165"/>
      <w:bookmarkStart w:id="4" w:name="_Hlk118794955"/>
      <w:bookmarkStart w:id="5" w:name="_Hlk124949165"/>
      <w:bookmarkEnd w:id="4"/>
      <w:bookmarkEnd w:id="5"/>
    </w:p>
    <w:p>
      <w:pPr>
        <w:pStyle w:val="Normal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ab/>
        <w:t>Osaühing Reibal JRK (1030968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KIVIKUVAND OÜ (1143883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Ühispakkujad Kaguhaldus OÜ (12420999) ja Royal Capital OÜ (11927786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RMK-Invest OÜ (12821624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Taristu Grupp OÜ (14655638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Luts Teenus OÜ (10288344)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Tunnistada hankeosade kaupa hankedokumendi punkti 5. alusel edukas Luts Teenus OÜ (registrikood 10288344) poolt esitatud pakkumus maksumusega 115 305,00 eurot (käibemaksuta), kui madalaima maksumusega (suurima punktisummaga) pakkumu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Võttes aluseks hankedokumendi punkt 6.4, mille kohaselt on hankijal õigus loobuda hinnapakkumuse vormis esitatud reast 8, Sild (ujuvild  ja laudtee) 1 tk. (artikkel nr. 8, AB Artes Terrae OÜ töö nr 22088KP2, kululoend) ja 10, Välisvalgustuse osa (töö nr. EL2233) 1 komplekt, tellitakse tööd osaliselt ning hankija loobub hinnapakkumuse vormis esitatud reast Sild (ujuvsild ja laudtee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7:00Z</dcterms:created>
  <dc:creator>Kerstinav</dc:creator>
  <dc:description/>
  <cp:keywords/>
  <dc:language>en-US</dc:language>
  <cp:lastModifiedBy>Helbe Peiker</cp:lastModifiedBy>
  <cp:lastPrinted>2022-11-01T08:57:00Z</cp:lastPrinted>
  <dcterms:modified xsi:type="dcterms:W3CDTF">2024-05-07T08:07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